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TA DE REPRESENT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Guatemala, XX de febrero de 20XX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enciados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(Dirigido al equipo de auditorí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tables Licenciados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ún nuestro leal saber y entender, confirmamos la siguientes informaciones y opiniones que les suministráramos durante la auditoría de cumplimiento a la ejecución del presupuesto de ingresos y egresos, de </w:t>
      </w:r>
      <w:r>
        <w:rPr>
          <w:rFonts w:cs="Arial" w:ascii="Arial" w:hAnsi="Arial"/>
          <w:color w:val="FF0000"/>
          <w:sz w:val="20"/>
          <w:szCs w:val="20"/>
        </w:rPr>
        <w:t>(Nombre de la entidad)</w:t>
      </w:r>
      <w:r>
        <w:rPr>
          <w:rFonts w:cs="Arial" w:ascii="Arial" w:hAnsi="Arial"/>
          <w:sz w:val="20"/>
          <w:szCs w:val="20"/>
        </w:rPr>
        <w:t>, por el ejercicio fiscal comprendido del xx de enero al xx de diciembre de 20XX, con el propósito de expresar una opinión con respecto a si la ejecución del presupuesto de ingresos y egresos se presentan razonablemente en todos sus aspectos significativos, de acuerdo con el marco establecido por el ente rect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.- Reconocemos nuestra responsabilidad por la presentación razonable del estado de ejecución del presupuesto de ingresos y egresos, correspondiente al período fiscal comprendido del XX de enero al XX de diciembre de 20XX, de acuerdo con el marco establecido por el ente rect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2.- Todas las actas de </w:t>
      </w:r>
      <w:r>
        <w:rPr>
          <w:rFonts w:cs="Arial" w:ascii="Arial" w:hAnsi="Arial"/>
          <w:color w:val="FF0000"/>
          <w:sz w:val="20"/>
          <w:szCs w:val="20"/>
        </w:rPr>
        <w:t>(Nombre de la entidad)</w:t>
      </w:r>
      <w:r>
        <w:rPr>
          <w:rFonts w:cs="Arial" w:ascii="Arial" w:hAnsi="Arial"/>
          <w:sz w:val="20"/>
          <w:szCs w:val="20"/>
        </w:rPr>
        <w:t>, todos los comprobantes únicos de registro y su correspondiente documentación, les han sido facilitados a ustedes. No conocemos la existencia de otros renglones, operaciones o convenios significativos, que no estén razonablemente demostrados o debidamente presentados en los registros presupuestarios que amparan el estado de ejecución del presupuesto de ingresos y egres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3.- Desconocemos la existencia de: a) Irregularidades que impliquen a funcionarios o empleados que tengan una participación significativa dentro del sistema de control interno o cualquier irregularidad involucrando a otro personal, que podría incidir significativamente sobre la ejecución del presupuesto de ingresos y egresos, y b) Inobservancia de las leyes o reglamentos cuyos efectos deberían ser considerados para la presentación de la ejecución del presupuesto de ingresos y egres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- El estado de ejecución del presupuesto de ingresos y egresos, está libre de incumplimientos y omisiones important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5.- La </w:t>
      </w:r>
      <w:r>
        <w:rPr>
          <w:rFonts w:cs="Arial" w:ascii="Arial" w:hAnsi="Arial"/>
          <w:color w:val="FF0000"/>
          <w:sz w:val="20"/>
          <w:szCs w:val="20"/>
        </w:rPr>
        <w:t>(Nombre de la entidad)</w:t>
      </w:r>
      <w:r>
        <w:rPr>
          <w:rFonts w:cs="Arial" w:ascii="Arial" w:hAnsi="Arial"/>
          <w:sz w:val="20"/>
          <w:szCs w:val="20"/>
        </w:rPr>
        <w:t xml:space="preserve"> ha cumplido con todas las obligaciones contractuales establecidas en los convenios suscritos, que pudieran tener un efecto importante sobre la ejecución presupuestaria en caso de in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- Hemos registrado todas las donaciones de acuerdo a los valores presentados en los documentos respectiv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- De acuerdo con los lineamientos emitidos por el Ministerio de Finanzas Públicas, se liquidaron los Fondos Rotativos (Institucional, especial, y otros.), aplicando los procedimientos y normas aprob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- La integración de los saldos y cuentas bancarias presentadas, son los correspondientes a las cuentas manejadas por </w:t>
      </w:r>
      <w:r>
        <w:rPr>
          <w:rFonts w:cs="Arial" w:ascii="Arial" w:hAnsi="Arial"/>
          <w:color w:val="FF0000"/>
          <w:sz w:val="20"/>
          <w:szCs w:val="20"/>
        </w:rPr>
        <w:t>(Nombre de la entidad)</w:t>
      </w:r>
      <w:r>
        <w:rPr>
          <w:rFonts w:cs="Arial" w:ascii="Arial" w:hAnsi="Arial"/>
          <w:sz w:val="20"/>
          <w:szCs w:val="20"/>
        </w:rPr>
        <w:t xml:space="preserve"> relacionados con la ejecución presupuesta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9.- La integración de convenios son los que se encuentran registrados en la entidad gubernamen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- No conocemos la existencia de acontecimientos producidos con posterioridad al cierre de la ejecución presupuestaria y hasta la fecha, que hayan provocado o que exista la probabilidad de que afecten materialmente la situación presupuestaria, etc. de la entidad públ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dicionalmente debe incluir información no contemplada en los incisos anteriores y que pueda ser importante conocer para una adecuada interpretación de la ejecució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 presupuesto de ingresos y egreso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(FIRMA Y SELLO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(MAXIMA AUTORIDAD DE LA ENTIDAD)</w:t>
      </w:r>
      <w:r>
        <w:rPr>
          <w:rFonts w:cs="Arial" w:ascii="Arial" w:hAnsi="Arial"/>
          <w:sz w:val="20"/>
          <w:szCs w:val="20"/>
        </w:rPr>
        <w:t xml:space="preserve">   </w:t>
      </w:r>
      <w:bookmarkStart w:id="0" w:name="_GoBack"/>
      <w:bookmarkEnd w:id="0"/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84555</wp:posOffset>
          </wp:positionH>
          <wp:positionV relativeFrom="paragraph">
            <wp:posOffset>142875</wp:posOffset>
          </wp:positionV>
          <wp:extent cx="7745095" cy="643255"/>
          <wp:effectExtent l="0" t="0" r="0" b="0"/>
          <wp:wrapNone/>
          <wp:docPr id="4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n-US"/>
      </w:rPr>
      <w:t>Manual de Auditoría de Cumplimiento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val="es-GT" w:eastAsia="en-US"/>
      </w:rPr>
    </w:pPr>
    <w:r>
      <w:rPr>
        <w:rFonts w:cs="Times New Roman" w:ascii="Times New Roman" w:hAnsi="Times New Roman"/>
        <w:sz w:val="18"/>
        <w:szCs w:val="18"/>
        <w:lang w:val="es-GT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6540</wp:posOffset>
          </wp:positionH>
          <wp:positionV relativeFrom="paragraph">
            <wp:posOffset>-199390</wp:posOffset>
          </wp:positionV>
          <wp:extent cx="6532245" cy="756285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32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sz w:val="18"/>
        <w:szCs w:val="18"/>
        <w:lang w:val="es-GT" w:eastAsia="en-US"/>
      </w:rPr>
    </w:pPr>
    <w:r>
      <w:rPr>
        <w:rFonts w:cs="Times New Roman" w:ascii="Times New Roman" w:hAnsi="Times New Roman"/>
        <w:sz w:val="18"/>
        <w:szCs w:val="18"/>
        <w:lang w:val="es-G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56935</wp:posOffset>
              </wp:positionH>
              <wp:positionV relativeFrom="paragraph">
                <wp:posOffset>255905</wp:posOffset>
              </wp:positionV>
              <wp:extent cx="889635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952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  <w:szCs w:val="20"/>
                            </w:rPr>
                            <w:t>Guía CC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0.05pt;height:23.25pt;mso-wrap-distance-left:9.05pt;mso-wrap-distance-right:9.05pt;mso-wrap-distance-top:0pt;mso-wrap-distance-bottom:0pt;margin-top:20.15pt;mso-position-vertical-relative:text;margin-left:469.05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  <w:szCs w:val="20"/>
                      </w:rPr>
                      <w:t>Guía CC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34:00Z</dcterms:created>
  <dc:creator>EDGAR CERNA</dc:creator>
  <dc:description/>
  <cp:keywords/>
  <dc:language>en-US</dc:language>
  <cp:lastModifiedBy>Wendy Lissette Gonzalez Valdizon</cp:lastModifiedBy>
  <cp:lastPrinted>2021-07-23T11:27:00Z</cp:lastPrinted>
  <dcterms:modified xsi:type="dcterms:W3CDTF">2024-07-31T23:20:00Z</dcterms:modified>
  <cp:revision>36</cp:revision>
  <dc:subject/>
  <dc:title/>
</cp:coreProperties>
</file>