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IRECCIÓN DE AUDITORÍA DE xxxxx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NOMBRAMIENTO DE AUDITORÍA DE CUMPLIMIENTO No. DAXX-001-20X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UA:XXXXX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XXXXX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uatemala, XX de XX de 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quipo de Auditorí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uana Loaisa (Supervisor Gubernamenta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edro Golmex (Coordinador Gubernament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ita Juarez (Auditor Gubernament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la Herrarte (Asistente de Audito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cumplimiento a los artículos 232 y 241 de la Constitución Política de la República de Guatemala; artículos 2, 4 literal l y 7 del Decreto Número 31-2002, Ley Orgánica de la Contraloría General de Cuentas y sus reformas y el artículo 58 del Acuerdo Gubernativo Número 96-2019, Reglamento de la Ley Orgánica de la Contraloría General de Cuentas, esta Dirección los designa para que se constituyan en las oficinas de (Nombre de la Entidad); para que practiquen auditoría de cumplimiento por el período comprendido del 01 de enero al 31 de diciembre de 20xx. </w:t>
      </w:r>
      <w:r>
        <w:rPr>
          <w:rFonts w:cs="Times New Roman" w:ascii="Times New Roman" w:hAnsi="Times New Roman"/>
          <w:b/>
          <w:sz w:val="20"/>
          <w:szCs w:val="20"/>
        </w:rPr>
        <w:t>La presente auditoría debe de realizarse en 2 etapas, hasta finalizar la misma. La primera etapa comprende del 01 de enero de XXX al 31 de agosto de XXXX y la segunda etapa del 01 de septiembre de XXX al 31 de diciembre de XXX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uditoría de cumplimiento comprenderá la evaluación de la liquidación del presupuesto, de conformidad con las leyes, reglamentos, acuerdos gubernativos y otras disposiciones aplicab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Refdecomentario"/>
          <w:rFonts w:eastAsia="Calibri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</w:rPr>
        <w:t>Las acciones de fiscalización pueden extenderse a otras entidades públicas o privadas que haya o estén administrando recursos del Estado, asimismo, a otros ejercicios fiscales, funcionarios, empleados de otras entidades públicas o privadas, cuando corresponda, siempre que se deriven de la presente auditoría.</w:t>
      </w:r>
    </w:p>
    <w:p>
      <w:pPr>
        <w:pStyle w:val="Normal"/>
        <w:spacing w:lineRule="auto" w:line="240" w:before="0" w:after="0"/>
        <w:jc w:val="both"/>
        <w:rPr>
          <w:rStyle w:val="Refdecomentario"/>
          <w:rFonts w:ascii="Times New Roman" w:hAnsi="Times New Roman" w:eastAsia="Calibri" w:cs="Times New Roman"/>
          <w:sz w:val="20"/>
          <w:szCs w:val="20"/>
          <w:lang w:val="es-ES"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</w:rPr>
        <w:t>Para el cumplimiento del presente nombramiento, deberán observar las Normas Internacionales de las Entidades Fiscalizadoras Superiores adaptadas a Guatemala -ISSAI.GT-, leyes, disposiciones vigentes aplicables a la entidad auditada. Como mínimo deberán otorgar 7 días hábiles entre la notificación de los hallazgos y su respectiva discusión con los responsab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os resultados de su actuación, los harán constar en papeles de trabajo, actas circunstanciadas e informe, formulando las observaciones y recomendaciones pertinentes e informando oportunamente a esta Dirección. El informe final deberá ser presentado el día: XX el cual puede variar según las circunstancias que se presenten en el desarrollo del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567" w:top="1985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US"/>
      </w:rPr>
      <w:t xml:space="preserve">                </w:t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4260</wp:posOffset>
          </wp:positionH>
          <wp:positionV relativeFrom="paragraph">
            <wp:posOffset>139700</wp:posOffset>
          </wp:positionV>
          <wp:extent cx="7745095" cy="643255"/>
          <wp:effectExtent l="0" t="0" r="0" b="0"/>
          <wp:wrapNone/>
          <wp:docPr id="2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Manual de Auditoría de Cumplimiento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 w:eastAsia="en-US"/>
      </w:rPr>
    </w:pPr>
    <w:r>
      <w:rPr>
        <w:rFonts w:cs="Times New Roman" w:ascii="Times New Roman" w:hAnsi="Times New Roman"/>
        <w:bCs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35050</wp:posOffset>
          </wp:positionH>
          <wp:positionV relativeFrom="paragraph">
            <wp:posOffset>-368300</wp:posOffset>
          </wp:positionV>
          <wp:extent cx="7679055" cy="756285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7905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  <w:t>Anexo 1</w:t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G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lang w:val="en-US"/>
    </w:rPr>
  </w:style>
  <w:style w:type="character" w:styleId="St1">
    <w:name w:val="st1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notapieCar">
    <w:name w:val="Texto nota pie Car"/>
    <w:qFormat/>
    <w:rPr>
      <w:rFonts w:eastAsia="Calibri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Calibri"/>
      <w:lang w:val="es-ES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cs="Times New Roman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24"/>
      <w:lang w:val="es-ES"/>
    </w:rPr>
  </w:style>
  <w:style w:type="character" w:styleId="AsuntodelcomentarioCar">
    <w:name w:val="Asunto del comentario Car"/>
    <w:qFormat/>
    <w:rPr>
      <w:rFonts w:eastAsia="Calibri"/>
      <w:b/>
      <w:bCs/>
      <w:lang w:val="es-ES"/>
    </w:rPr>
  </w:style>
  <w:style w:type="character" w:styleId="TextoFr2Car">
    <w:name w:val="TextoFr 2 Car"/>
    <w:qFormat/>
    <w:rPr>
      <w:rFonts w:ascii="Arial Narrow" w:hAnsi="Arial Narrow" w:cs="Arial Narrow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es-MX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s-ES"/>
    </w:rPr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76" w:before="0" w:after="200"/>
      <w:ind w:left="0" w:hanging="0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Fr2">
    <w:name w:val="TextoFr 2"/>
    <w:basedOn w:val="Normal"/>
    <w:qFormat/>
    <w:pPr>
      <w:spacing w:lineRule="exact" w:line="280" w:before="240" w:after="0"/>
      <w:ind w:left="454" w:hanging="454"/>
      <w:jc w:val="both"/>
    </w:pPr>
    <w:rPr>
      <w:rFonts w:ascii="Arial Narrow" w:hAnsi="Arial Narrow" w:cs="Arial Narrow"/>
      <w:sz w:val="20"/>
      <w:szCs w:val="24"/>
      <w:lang w:val="es-MX"/>
    </w:rPr>
  </w:style>
  <w:style w:type="paragraph" w:styleId="TextoFr4">
    <w:name w:val="TextoFr 4"/>
    <w:basedOn w:val="Normal"/>
    <w:qFormat/>
    <w:pPr>
      <w:spacing w:lineRule="exact" w:line="280" w:before="480" w:after="0"/>
      <w:ind w:left="454" w:hanging="454"/>
      <w:jc w:val="both"/>
    </w:pPr>
    <w:rPr>
      <w:rFonts w:ascii="Arial Narrow" w:hAnsi="Arial Narrow" w:eastAsia="Calibri" w:cs="Arial Narrow"/>
      <w:szCs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31:00Z</dcterms:created>
  <dc:creator>lqueme</dc:creator>
  <dc:description/>
  <cp:keywords/>
  <dc:language>en-US</dc:language>
  <cp:lastModifiedBy>AUDITOR.</cp:lastModifiedBy>
  <cp:lastPrinted>2020-10-09T09:37:00Z</cp:lastPrinted>
  <dcterms:modified xsi:type="dcterms:W3CDTF">2024-07-10T15:14:00Z</dcterms:modified>
  <cp:revision>31</cp:revision>
  <dc:subject/>
  <dc:title/>
</cp:coreProperties>
</file>